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460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sz w:val="22"/>
          <w:u w:val="single"/>
        </w:rPr>
        <w:t>RRRR:  Age of Restoration, Reaction, Reform, &amp; Revolution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b/>
          <w:b/>
          <w:sz w:val="20"/>
          <w:u w:val="double"/>
        </w:rPr>
      </w:pPr>
      <w:r>
        <w:rPr>
          <w:rFonts w:cs="Times New Roman" w:ascii="Times New Roman" w:hAnsi="Times New Roman"/>
          <w:b/>
          <w:sz w:val="20"/>
          <w:u w:val="double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rtant prerequisites for Great Britain’s industrialization in the mid 18th century included which of the following?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he theory of history advanced by Marx appealed to many of the working class largely because: 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ctor accelerating the British government’s repeal of the Corn Law in 1846 was the: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ho was the leader of the Hungarians during the Revolutions of 1848: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he English factory Act of 1833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 xml:space="preserve">By pursuing his own interest (every individual) frequently promotes that of society more effectively than when he really </w:t>
        <w:tab/>
        <w:t xml:space="preserve">intends to promote it. I have never known much good done by those who affected to trade for the public good.”  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This passage expresses the opinion of:  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Congress of Vienna(1815) to the revolutions of 1848, the ruling elites of Europe can best be described as: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 xml:space="preserve">It appears then that wages are subject to a rise or fall from two causes: First, the supply and demand of labourers. Secondly, </w:t>
        <w:tab/>
        <w:t xml:space="preserve">the price of the commodities on which the wages of labour are expanded....with a population pressing against the means of </w:t>
        <w:tab/>
        <w:t xml:space="preserve">subsistence, the only remedies are either a reduction of people or a more rapid accumulation of capital.”   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These words are best associated with:  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harles Fourier, Robert Owen, and Claude Saint-Simon can best be described as: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hich social group was the major beneficiary of the Corn Laws in early 19th century Britain: 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 the following did NOT reflect the conservative policies of the English government from 1815 to 1832: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he period from the fall of Napoleon in 1815 to the Revolutions of 1848 is often referred to as the Age of  Metternich for all the following reasons EXCEPT: 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 the following was NOT a demand of the Chartists, a radical working class reform movement: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nglish Utilitarianism was identified with the phrase: 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n 1834 German states (excluding Austria) agreed to eliminate tariffs between the states through a customs union known as Karl Marx believed in all of the following EXCEPT: 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he thesis that “population, when unchecked, increases in a geometrical ratio...subsistence only arithmetically, was </w:t>
        <w:tab/>
        <w:t xml:space="preserve">advocated by:  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n 1820, freedom of the press and student activities were suppressed throughout Germany as part of the: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hich of the following was true of the European middle class in the 19th century: 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 the following  was a common theme among nineteenth-century Utopian Socialists?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glish Reform Bill of 1832 provided for: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rench political history the years 1814, 1830, and 1848 are known, respectively, for the: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n 1848, a wealthy landowner or a noble was most likely to belong to which political group: 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icardo’s Iron Law of Wages stated that: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 xml:space="preserve">At the bar of world opinion I charge the English middle classes with mass murder, wholesale robbery, and all the other </w:t>
        <w:tab/>
        <w:t xml:space="preserve">crimes in the calendar.”    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 xml:space="preserve">No prudent master of a family ever attempts to make at home what it will cost him more to make than to buy. If a foreign </w:t>
        <w:tab/>
        <w:t xml:space="preserve">country can supply us with a commodity cheaper than we ourselves can make it, better buy it from them with some part of </w:t>
        <w:tab/>
        <w:t>the produce of our own industry.”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Historical research  indicates that the long term consequence of the Industrial Revolution for the working class was to: 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he July Revolution in France resulted in the:  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e major reasons for the failure of the revolutions of 1848 in central Europe was that: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uring the “June Days” in Paris (1848): 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he Revolutions of 1848 reflected the interest of all of the following EXCEPT: 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 common element among the revolutionary movements that swept through Europe in 1848 was: 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 xml:space="preserve">Do you not hear them  repeating unceasingly that all that is above them is incapable and unworthy of governing them; that </w:t>
        <w:tab/>
        <w:t xml:space="preserve">the present distribution of goods throughout the world is unjust; that property rests on a foundation which is not an equitable </w:t>
        <w:tab/>
        <w:t>foundation?... I believe that we are at this moment sleeping on a volcano.” Alexis de Toqueville made these remarks to: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oncept is NOT representative of conservative thought as it evolved after the French Revolution: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change the 19th century brought to women was: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 factories were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 great nationalist rebellion of the 1820’s involved the: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se in 19th century crime was the direct result of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dustrial Revolution was partially responsible for all of the following developments in Great Britain EXCEPT: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riginal goal of the Frankfurt Assembly (1848-1849) was to: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hich of the following is NOT a feature a Marxist theory: 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he industrial economy of the 19th century was based upon all of the following EXCEPT: 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nder the domestic system in England:    </w:t>
      </w:r>
    </w:p>
    <w:p>
      <w:pPr>
        <w:pStyle w:val="Body"/>
        <w:tabs>
          <w:tab w:val="clear" w:pos="720"/>
          <w:tab w:val="left" w:pos="460" w:leader="none"/>
        </w:tabs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w="12240" w:h="15840"/>
      <w:pgMar w:left="864" w:right="864" w:gutter="0" w:header="0" w:top="5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/>
        <w:i/>
        <w:sz w:val="16"/>
      </w:rPr>
      <w:t>RRRR</w:t>
      <w:tab/>
    </w:r>
    <w:r>
      <w:rPr>
        <w:rStyle w:val="PageNumber"/>
        <w:rFonts w:cs="Times New Roman" w:ascii="Times New Roman" w:hAnsi="Times New Roman"/>
        <w:b/>
        <w:i/>
        <w:sz w:val="16"/>
      </w:rPr>
      <w:fldChar w:fldCharType="begin"/>
    </w:r>
    <w:r>
      <w:rPr>
        <w:rStyle w:val="PageNumber"/>
        <w:sz w:val="16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i/>
        <w:b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b/>
        <w:rFonts w:cs="Times New Roman" w:ascii="Times New Roman" w:hAnsi="Times New Roman"/>
      </w:rPr>
      <w:t>2</w:t>
    </w:r>
    <w:r>
      <w:rPr>
        <w:rStyle w:val="PageNumber"/>
        <w:sz w:val="16"/>
        <w:i/>
        <w:b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5:51:00Z</dcterms:created>
  <dc:creator>Susan Gregory</dc:creator>
  <dc:description/>
  <cp:keywords/>
  <dc:language>en-US</dc:language>
  <cp:lastModifiedBy>Sue Gregory</cp:lastModifiedBy>
  <cp:lastPrinted>2006-02-16T22:51:00Z</cp:lastPrinted>
  <dcterms:modified xsi:type="dcterms:W3CDTF">2012-02-21T05:57:00Z</dcterms:modified>
  <cp:revision>12</cp:revision>
  <dc:subject/>
  <dc:title>Unit IX TEST:  Age of Restoration, Reaction, Reform, &amp; Revolution</dc:title>
</cp:coreProperties>
</file>